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26 september 2018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7 maart 2018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odernisering basisregistratie person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tand van 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ntegratie Dimpact eSuite en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ndersteuning audit/ENSIA werkzaam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Logisch Ontwerp 3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MV 2.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erugblik regio-overleggen voorjaar 2018 en invulling najaar #LSG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Nieuwe website en gebruik Marke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deling regio’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 + din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A768A9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3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8-08-20T12:41:00Z</dcterms:modified>
  <cp:revision>3</cp:revision>
  <dc:subject/>
  <dc:title>Secretariaat:                          PRODUCTGROEP  PERSONEN  &amp;  ONDERWIJS</dc:title>
</cp:coreProperties>
</file>